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207645" cy="27241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7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3-2014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PSE week 33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haring the planet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42893506"/>
            <w:bookmarkStart w:id="1" w:name="__Fieldmark__0_142893506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42893506"/>
            <w:bookmarkStart w:id="3" w:name="__Fieldmark__1_142893506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42893506"/>
            <w:bookmarkStart w:id="5" w:name="__Fieldmark__2_142893506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42893506"/>
            <w:bookmarkStart w:id="7" w:name="__Fieldmark__3_142893506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42893506"/>
            <w:bookmarkStart w:id="9" w:name="__Fieldmark__4_142893506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42893506"/>
            <w:bookmarkStart w:id="11" w:name="__Fieldmark__5_142893506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42893506"/>
            <w:bookmarkStart w:id="13" w:name="__Fieldmark__6_142893506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42893506"/>
            <w:bookmarkStart w:id="15" w:name="__Fieldmark__7_142893506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42893506"/>
            <w:bookmarkStart w:id="17" w:name="__Fieldmark__8_142893506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42893506"/>
            <w:bookmarkStart w:id="19" w:name="__Fieldmark__9_142893506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42893506"/>
            <w:bookmarkStart w:id="21" w:name="__Fieldmark__10_142893506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42893506"/>
            <w:bookmarkStart w:id="23" w:name="__Fieldmark__11_142893506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42893506"/>
            <w:bookmarkStart w:id="25" w:name="__Fieldmark__12_142893506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42893506"/>
            <w:bookmarkStart w:id="27" w:name="__Fieldmark__13_142893506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42893506"/>
            <w:bookmarkStart w:id="29" w:name="__Fieldmark__14_142893506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42893506"/>
            <w:bookmarkStart w:id="31" w:name="__Fieldmark__15_142893506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42893506"/>
            <w:bookmarkStart w:id="34" w:name="__Fieldmark__16_142893506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42893506"/>
            <w:bookmarkStart w:id="36" w:name="__Fieldmark__17_142893506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42893506"/>
            <w:bookmarkStart w:id="38" w:name="__Fieldmark__18_142893506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42893506"/>
            <w:bookmarkStart w:id="40" w:name="__Fieldmark__19_142893506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42893506"/>
            <w:bookmarkStart w:id="42" w:name="__Fieldmark__20_142893506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42893506"/>
            <w:bookmarkStart w:id="44" w:name="__Fieldmark__21_142893506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42893506"/>
            <w:bookmarkStart w:id="46" w:name="__Fieldmark__22_142893506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42893506"/>
            <w:bookmarkStart w:id="48" w:name="__Fieldmark__23_142893506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42893506"/>
            <w:bookmarkStart w:id="50" w:name="__Fieldmark__24_142893506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42893506"/>
            <w:bookmarkStart w:id="52" w:name="__Fieldmark__25_142893506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42893506"/>
            <w:bookmarkStart w:id="54" w:name="__Fieldmark__27_142893506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42893506"/>
            <w:bookmarkStart w:id="56" w:name="__Fieldmark__28_142893506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42893506"/>
            <w:bookmarkStart w:id="58" w:name="__Fieldmark__29_142893506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42893506"/>
            <w:bookmarkStart w:id="60" w:name="__Fieldmark__30_142893506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42893506"/>
            <w:bookmarkStart w:id="62" w:name="__Fieldmark__31_142893506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Contextualización regalo padres de familia)</w:t>
            </w:r>
          </w:p>
          <w:p>
            <w:pPr>
              <w:pStyle w:val="Sinespaciad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ue las instrucciones contribuyendo a lograr un ambiente de trabajo adecuado</w:t>
            </w:r>
          </w:p>
          <w:p>
            <w:pPr>
              <w:pStyle w:val="Sinespaciad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uestra hábitos de estudio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istening/Speaking/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Big book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“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What Mommies do best” ”What daddies do best”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142893506"/>
            <w:bookmarkStart w:id="64" w:name="__Fieldmark__33_142893506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142893506"/>
            <w:bookmarkStart w:id="66" w:name="__Fieldmark__34_142893506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142893506"/>
            <w:bookmarkStart w:id="68" w:name="__Fieldmark__35_142893506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142893506"/>
            <w:bookmarkStart w:id="70" w:name="__Fieldmark__36_142893506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142893506"/>
            <w:bookmarkStart w:id="72" w:name="__Fieldmark__37_142893506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142893506"/>
            <w:bookmarkStart w:id="74" w:name="__Fieldmark__38_142893506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142893506"/>
            <w:bookmarkStart w:id="76" w:name="__Fieldmark__39_142893506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142893506"/>
            <w:bookmarkStart w:id="78" w:name="__Fieldmark__40_142893506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142893506"/>
            <w:bookmarkStart w:id="80" w:name="__Fieldmark__41_142893506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142893506"/>
            <w:bookmarkStart w:id="82" w:name="__Fieldmark__42_142893506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142893506"/>
            <w:bookmarkStart w:id="84" w:name="__Fieldmark__43_142893506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142893506"/>
            <w:bookmarkStart w:id="86" w:name="__Fieldmark__44_142893506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Week 34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Time: 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285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Opening: </w:t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/>
              </w:rPr>
              <w:t>Reflect among yourselves: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  (By couple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Describe to your friend your da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What do you like about your dad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What does your dad like to do? (Hobby-sport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What kind of clothes do you like to see your dad wearing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Read the story “What Daddies do best”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en-US"/>
              </w:rPr>
              <w:t>Reflect among yourselves: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  (By couples)</w:t>
            </w:r>
          </w:p>
        </w:tc>
      </w:tr>
      <w:tr>
        <w:trPr>
          <w:trHeight w:val="1954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Describe to your friend your mu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What do you like about your mum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What does your mum like to do? (Hobby-sport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What kind of clothes do you like to see your mum wearing?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Read the story “What Mommies do best”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losing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Reflect with the following questions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</w:rPr>
              <w:t>Close your eyes and think of your mu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</w:rPr>
              <w:t>If you had to draw a picture of her, what would you have in mind (let some children share their ideas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</w:rPr>
              <w:t>Close your eyes and think of your mu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</w:rPr>
              <w:t>If you had to draw a picture of her, what would you have in mind (let some children share their ideas)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rFonts w:ascii="Verdana" w:hAnsi="Verdana" w:cs="Verdan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cs="Verdana"/>
      <w:sz w:val="16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s-C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14:41:00Z</dcterms:created>
  <dc:creator>Ana Maria</dc:creator>
  <dc:description/>
  <cp:keywords/>
  <dc:language>en-US</dc:language>
  <cp:lastModifiedBy>usuario</cp:lastModifiedBy>
  <cp:lastPrinted>2009-01-26T08:55:00Z</cp:lastPrinted>
  <dcterms:modified xsi:type="dcterms:W3CDTF">2014-05-01T14:41:00Z</dcterms:modified>
  <cp:revision>3</cp:revision>
  <dc:subject/>
  <dc:title/>
</cp:coreProperties>
</file>